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KONKURS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A PAMIĄTKĘ TURYSTYCZNĄ OBSZARU LOKALNEJ GRUPY DZIAŁA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AZEM KU LEPSZEJ PRZYSZŁOŚCI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nformacje ogól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torem konkursu na pamiątkę turystyczną obszaru Lokalnej Grupy Działania „RAZEM KU LEPSZEJ PRZYSZŁOŚCI”, zwanego dalej konkursem jest Lokalna Grupa Działania „RAZEM KU LEPSZEJ PRZYSZŁOŚCI” z siedzibą w Łukowie, ul. Świderska 12, 21-400 Łuków, tel. 25 7983194, zwana dalej Organiza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 konkursu jest pozyskanie ciekawych pamiątek turystycznych, kojarzonych z obszarem LGD „RAZEM KU LEPSZEJ PRZYSZŁOŚCI” (Gminy powiatu łukowskiego: Adamów, Krzywda, Łuków, Stanin, Stoczek Łukowski, Miasto Stoczek Łukowski, Serokomla, Trzebieszów, Wojcieszków, Wola Mysłowska oraz Gminy powiatu ryckiego: Kłoczew i Nowodwór), służących jego promocji oraz stanowiących atrakcyjną pamiątkę dla turystów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sady konkur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ma charakter otwarty (z zastrzeżeniem pkt.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ami konkursu mogą być tylko osoby pełnolet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onkursie nie mogą brać udziału członkowie Zarządu i pracownicy Organizatora, członkowie komisji konkursowej oraz członkowie ich rodz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miątki powinny mieć niepowtarzalny charakter oraz nawiązywać do tradycji, historii, kultury lub przyrody obszaru LGD i promować ten obsz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konkursu może być rzeźba, płaskorzeźba, kowalstwo artystyczne, garncarstwo, plecionkarstwo, malarstwo na szkle, rękodzieło artystyczne,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preferowane będą propozycje pamiątki w formie indywidualnych wyrobów rękodzielniczych, opartych na tradycji oraz naturalnym pochodzeniu suro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a osoba może złożyć do konkursu maksymalnie dwie prace, wykonane samodzielnie, dowolną technik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konkursowe mogą być wykonane w dowolnym czasie, ale nie mogą być wcześniej nagrodzone w żadnym innym konkur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rczenie prac na konkurs jest równoznaczne z zapewnieniem Organizatora konkursu o tym, iż praca/e nie narusza/ją praw osób trzeci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cy przejmują od Organizatora pełną odpowiedzialność z tytułu roszczeń osób trzecich, jakie mogą powstać w związku z ewentualnym naruszeniem jakichkolwiek praw tych osób do zgłoszon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rczone na konkurs prace nie podlegają zwrotow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e do konkursu powinno zawierać przynajmniej jedną pracę i wypełnioną kartę zgłoszeniową z oświadczeniami (wraz z tytułem i opisem technicznym wykonania pracy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trwania konkurs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konkursowe oraz wypełnione karty zgłoszeniowe (z oświadczeniami) należy przesłać pocztą tradycyjną lub dostarczyć osobiście na adres: Lokalna Grupa Działania „RAZEM KU LEPSZEJ PRZYSZŁOŚCI”, ul. Świderska 12, 21-400 Łuków, w terminie do dnia 30 maja 2014 r. (decyduje data wpływu do Biura LGD)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 i nagrody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laureatów konkursu dokona Komisja konkursowa, powołana przez Zarząd Organizatora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e Komisji konkursowej będą ostateczne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borze laureatów konkursu Komisja konkursowa będzie brała pod uwagę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yginalność pomysłu i atrakcyjność formy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anie do tradycji, historii, kultury lub przyrody obszaru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kę wykonania i walory estetyczne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powielenia wzoru i wdrożenia do produkcji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ość z celem konkursu (</w:t>
      </w:r>
      <w:r>
        <w:rPr>
          <w:rFonts w:cs="Arial Narrow" w:ascii="Arial Narrow" w:hAnsi="Arial Narrow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1, ust. 2)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onkursie zostaną wyłonieni zwycięzcy, którym zostaną przyznane nagrody w formie bonów towarowych o wartości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miejsce – 700,00 zł brutto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miejsce – 500,00 zł brutto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miejsce – 300,00 zł brutto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może przyznać też nagrody o wartości do 200,00 zł brutto za miejsca IV – VI w formie bonów towarowych lub w formie nagrody rzeczowej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iki konkursu zostaną opublikowane na stronie internetowej Organizatora: www.lgdrazem.pl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konkursie oznacza wyrażenie zgody na przetwarzanie i publikację danych osobowych oraz wykorzystanie wizerunku w celu promocji przedsięwzięcia, bez prawa do dodatkowego wynagrodzenia. </w:t>
      </w:r>
    </w:p>
    <w:sectPr>
      <w:headerReference w:type="default" r:id="rId2"/>
      <w:type w:val="nextPage"/>
      <w:pgSz w:w="11906" w:h="16838"/>
      <w:pgMar w:left="1418" w:right="1418" w:gutter="0" w:header="270" w:top="32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7770" cy="78867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810260" cy="810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485775" cy="810895"/>
          <wp:effectExtent l="0" t="0" r="0" b="0"/>
          <wp:docPr id="3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781050" cy="78105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269365" cy="8001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Calibri"/>
        <w:lang w:val="en-US" w:eastAsia="en-US"/>
      </w:rPr>
      <w:t xml:space="preserve">               </w:t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3:00Z</dcterms:created>
  <dc:creator>LGD4</dc:creator>
  <dc:description/>
  <cp:keywords/>
  <dc:language>en-US</dc:language>
  <cp:lastModifiedBy>LGD4</cp:lastModifiedBy>
  <cp:lastPrinted>2014-04-01T12:24:00Z</cp:lastPrinted>
  <dcterms:modified xsi:type="dcterms:W3CDTF">2014-04-02T10:23:00Z</dcterms:modified>
  <cp:revision>17</cp:revision>
  <dc:subject/>
  <dc:title/>
</cp:coreProperties>
</file>