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ULAMIN KONKURS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A HASŁO PROMOCYJNE OBSZARU LOKALNEJ GRUPY DZIAŁAN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AZEM KU LEPSZEJ PRZYSZŁOŚCI”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torem konkursu jest Lokalna Grupa Działania „RAZEM KU LEPSZEJ PRZYSZŁOŚCI” z siedzibą w Łukowie, ul. Świderska 12, 21-400 Łuków, tel. 25 798319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konkurs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konkursu jest wybranie najciekawszego hasła promującego obszar Lokalnej Grupy Działania „RAZEM KU LEPSZEJ PRZYSZŁOŚCI” (obejmujący gminy  powiatu łukowskiego: Adamów, Krzywda, Łuków, Stanin, Stoczek Łukowski, Miasto Stoczek Łukowski, Serokomla, Trzebieszów, Wojcieszków, Wola Mysłowska oraz  gminy powiatu ryckiego: Kłoczew i Nowodwór) z którym będzie on utożsamiany i identyfikowany. Hasło powinno oddawać specyfikę oraz uwzględniać walory  przyrodnicze, kulturowe, historyczne i gospodarcze obszaru. Hasło będzie używane do celów promocyjnych i popularyzatorskich w publikacjach promujących, folderach, stronach internetowych, telebimach, podczas imprez, festynów it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uczestnictwa, forma i miejsce dostarczenia prac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 jest adresowany do wszystkich mieszkańców obszaru  Lokalnej Grupy Działania „RAZEM KU LEPSZEJ PRZYSZŁOŚCI” (decyduje adres stałego miejsca zamieszkania)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uczestnik może przedstawić maksymalnie dwa hasł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enie hasła odbywa się poprzez wypełnienie karty zgłoszeniowej, stanowiącej Załącznik nr 1 do niniejszego Regulaminu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ozycje haseł należy dostarczyć osobiście lub przesłać pocztą na adres: Lokalna Grupa Działania „RAZEM KU LEPSZEJ PRZYSZŁOŚCI”, ul. Świderska 12, 21-400 Łuków z dopiskiem na kopercie „Konkurs na hasło”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ła nadesłane bez podpisanej karty zgłoszeniowej nie będą oceniane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onkursie nie mogą brać udziału członkowie Zarządu, Komisji konkursowej oraz pracownicy Biura Organizatora konkursu oraz członkowie ich rodzi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trwania konkursu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 trwa od daty ogłoszenia w aktualnościach na stronie internetowej Organizatora www.lgdrazem.pl do dnia 30 kwietnia 2014 roku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ła nadesłane po wyznaczonym terminie nie będą rozpatrywane (decyduje data wpływu przesyłki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a konkursowa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eny nadesłanych prac i wyboru hasła dokona Komisja konkursowa powołana przez Zarząd Organizat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asła oceniane będą wg następujących kryteriów: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) wartości projektowe: inspirowane dziedzictwem kulturowym, przyrodniczym i gospodarczym, oddanie specyfiki, elementów charakterystycznych, oryginalność, zwięzłość,</w:t>
      </w:r>
    </w:p>
    <w:p>
      <w:pPr>
        <w:pStyle w:val="Normal"/>
        <w:spacing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) wartości marketingowe: wywoływanie pozytywnych skojarzeń, łatwość rozpoznawania i zapamiętywania, identyfikacja z obszarem LGD,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rtości użytkowe: czytelność i funkcjonalnoś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Decyzja komisji konkursowej jest ostateczna i nie przysługuje od niej odwołani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rganizator zastrzega sobie prawo do nierozstrzygnięcia konkurs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Prawa autorskie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zestnik konkursu ponosi pełną odpowiedzialność za naruszenie w zgłoszonym do konkursu haśle praw osób trzecich, a w szczególności praw autorskich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stąpienie do konkursu jest równoznaczne z przekazaniem praw autorskich na rzecz Organizatora w zakresie niezbędnym do przeprowadzenia postępowania konkursowego, a w szczególności do jego publikacji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ór zwycięskiego hasła jest równoznaczny z przekazaniem Organizatorowi prawa do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dowolnego jego wykorzystywania – przekazaniem całości praw do pracy na rzecz Organizatora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7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głoszenie wynik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Wyniki Konkursu zostaną zamieszczone na stronie internetowej Organizatora (www.lgdrazem.pl) w terminie do 9 maja 2014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ureat konkursu zostanie poinformowany o jego rozstrzygnięciu telefonicznie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8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gro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 xml:space="preserve">Uczestnik konkursu, którego projekt zostanie wybrany otrzyma nagrodę w wysokości 300 zł w formie bonu towarowego oraz ewentualnie dodatkową nagrodę w formie rzeczowej. 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owi zwycięskiego hasła nie przysługują żadne dalsze wynagrodzenia z tytułu wykorzystania przez Organizatora nagrodzonego hasła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9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stanowienia końcowe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. Wszystkie dokumenty konkursowe dostępne są w siedzibie Lokalnej Grupy Działania „RAZEM KU LEPSZEJ PRZYSZŁOŚCI” oraz na stronie internetowej www.lgdrazem.pl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Organizator zastrzega sobie prawo: przerwania, zmiany zasad konkursu lub unieważnieni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konkursu bez podania przyczyn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3. Informacja o ewentualnych zmianach będzie publikowana wyłącznie na stronie internetowej www.lgdrazem.pl.</w:t>
      </w:r>
    </w:p>
    <w:sectPr>
      <w:headerReference w:type="default" r:id="rId2"/>
      <w:type w:val="nextPage"/>
      <w:pgSz w:w="11906" w:h="16838"/>
      <w:pgMar w:left="1418" w:right="1418" w:gutter="0" w:header="270" w:top="326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07770" cy="78867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0777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810260" cy="8102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485775" cy="810895"/>
          <wp:effectExtent l="0" t="0" r="0" b="0"/>
          <wp:docPr id="3" name="Obraz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</w:t>
    </w:r>
    <w:r>
      <w:rPr>
        <w:lang w:val="en-US" w:eastAsia="en-US"/>
      </w:rPr>
      <w:drawing>
        <wp:inline distT="0" distB="0" distL="0" distR="0">
          <wp:extent cx="781050" cy="78105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1269365" cy="8001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9" t="-46" r="-2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Calibri"/>
        <w:lang w:val="en-US" w:eastAsia="en-US"/>
      </w:rPr>
      <w:t xml:space="preserve">               </w:t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8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08:00Z</dcterms:created>
  <dc:creator>LGD4</dc:creator>
  <dc:description/>
  <cp:keywords/>
  <dc:language>en-US</dc:language>
  <cp:lastModifiedBy>LGD4</cp:lastModifiedBy>
  <cp:lastPrinted>2014-04-01T12:24:00Z</cp:lastPrinted>
  <dcterms:modified xsi:type="dcterms:W3CDTF">2014-04-02T09:54:00Z</dcterms:modified>
  <cp:revision>18</cp:revision>
  <dc:subject/>
  <dc:title/>
</cp:coreProperties>
</file>