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ałącznik nr 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RTA ZGŁOSZENIOW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czestnika Konkursu na HASŁO PROMOCYJNE OBSZARU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Lokalnej Grupy Działania „RAZEM KU LEPSZEJ PRZYSZŁOŚCI”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zwisko / Nazwa : </w:t>
        <w:tab/>
        <w:t xml:space="preserve">……………….……………………………….……….…………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(imiona):</w:t>
        <w:tab/>
        <w:tab/>
        <w:t>……………….……………………………….……….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: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efon kontaktowy: </w:t>
        <w:tab/>
        <w:t>…………..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res e-mail: </w:t>
        <w:tab/>
        <w:tab/>
        <w:t>…………..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ło I: </w:t>
        <w:tab/>
        <w:tab/>
      </w:r>
      <w:r>
        <w:rPr>
          <w:rFonts w:cs="Times New Roman" w:ascii="Times New Roman" w:hAnsi="Times New Roman"/>
          <w:color w:val="000000"/>
          <w:sz w:val="24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ło II: </w:t>
        <w:tab/>
        <w:tab/>
      </w:r>
      <w:r>
        <w:rPr>
          <w:rFonts w:cs="Times New Roman" w:ascii="Times New Roman" w:hAnsi="Times New Roman"/>
          <w:color w:val="000000"/>
          <w:sz w:val="24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OŚWIADCZ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a)</w:t>
        <w:tab/>
        <w:t>oświadczam, że zapoznałem/łam się i akceptuję regulamin Konkursu na HASŁO PROMOCYJNE OBSZARU Lokalnej Grupy Działania „RAZEM KU LEPSZEJ PRZYSZŁOŚCI”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b)</w:t>
        <w:tab/>
        <w:t>oświadczam, że zawarte w niniejszej karcie dane są prawdziwe, a dostarczone hasło/a opracowałem/am osobiście i nie naruszają praw autorskich innych osób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</w:t>
        <w:tab/>
        <w:t xml:space="preserve">wyrażam zgodę na przetwarzanie moich danych osobowych dla potrzeb wyłącznie w/w Konkursu zgodnie z Ustawą z dnia 29.08.1997 r. o Ochronie Danych Osobowych (Dz. U. Nr 133 po. 883)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</w:rPr>
        <w:t>..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sz w:val="18"/>
        </w:rPr>
        <w:tab/>
        <w:tab/>
        <w:tab/>
        <w:tab/>
        <w:tab/>
        <w:tab/>
        <w:tab/>
        <w:tab/>
        <w:t>(czytelny podpis uczestnika konkursu)</w:t>
      </w:r>
    </w:p>
    <w:sectPr>
      <w:headerReference w:type="default" r:id="rId2"/>
      <w:type w:val="nextPage"/>
      <w:pgSz w:w="11906" w:h="16838"/>
      <w:pgMar w:left="1134" w:right="1134" w:gutter="0" w:header="567" w:top="97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7770" cy="78867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810260" cy="810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485775" cy="810895"/>
          <wp:effectExtent l="0" t="0" r="0" b="0"/>
          <wp:docPr id="3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781050" cy="78105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269365" cy="8001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Calibri"/>
        <w:lang w:val="en-US" w:eastAsia="en-US"/>
      </w:rPr>
      <w:t xml:space="preserve">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8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42:00Z</dcterms:created>
  <dc:creator>LGD4</dc:creator>
  <dc:description/>
  <cp:keywords/>
  <dc:language>en-US</dc:language>
  <cp:lastModifiedBy>LGD4</cp:lastModifiedBy>
  <cp:lastPrinted>2011-09-19T08:53:00Z</cp:lastPrinted>
  <dcterms:modified xsi:type="dcterms:W3CDTF">2014-04-02T09:55:00Z</dcterms:modified>
  <cp:revision>11</cp:revision>
  <dc:subject/>
  <dc:title/>
</cp:coreProperties>
</file>