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P R O G R A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SZKOLENIA  LOKALNYCH LIDER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Gminny Ośrodek w Kłoczewi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Temat: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ktywizowanie mieszkańców przy wykorzystaniu świetlic wiejskich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 dzień  18.11. 2014 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Integracja grupy i diagnoza oczekiwań uczestników szkolenia  - 2 god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Przerwa kawowa – 30 mi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iagnoza zasobów i potencjałów miejscowości – 2 god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Określenie potrzeb mieszkańców w kontekście funkcjonowania świetlic – 1 god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zerwa obiadowa – 30 mi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kreślenie potrzeb mieszkańców w kontekście funkcjonowania świetlic  - 2 god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ak organizować społeczność lokalną – 1 godz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I dzień  19.11. 2014 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ak organizować społeczność lokalną – 2 godz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>Przerwa kawowa – 30 mi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imator czy lider – różne drogi do sukcesu – 2 godz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zerwa obiadowa – 30 mi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imator czy lider – różne drogi do sukcesu – 1 godz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a w zespole – 3 godz.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II dzień  21.11. 2014 r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ca w zespole  - 1 god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>Przyklady dobrych praktyk, w tym realizowane w ramach Programu LEADER – 1 godz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zerwa kawow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>Przyklady dobrych praktyk, w tym realizowane w ramach Programu LEADER – 1 godz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żliwości finansowania działań lokalnych, ze szczególnym uwzględnieniem małych projektów realizowanych w ramach programu LEADER – 2 godz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zerwa obiadowa – 30 mi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żliwości finansowania działań lokalnych, ze szczególnym uwzględnieniem małych projektów realizowanych w ramach programu LEADER – 1 godz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lanowanie i ewaluacja działań – 2 godz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rPr>
        <w:lang w:val="en-US" w:eastAsia="en-US"/>
      </w:rPr>
    </w:pPr>
    <w:r>
      <w:rPr>
        <w:rFonts w:eastAsia="Calibri"/>
        <w:lang w:val="en-US" w:eastAsia="en-US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857250" cy="5638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567055" cy="5670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340360" cy="567690"/>
          <wp:effectExtent l="0" t="0" r="0" b="0"/>
          <wp:docPr id="3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537845" cy="53784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904240" cy="57340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  <w:lang w:val="en-US" w:eastAsia="en-US"/>
      </w:rPr>
    </w:pPr>
    <w:r>
      <w:rPr>
        <w:rFonts w:cs="Tahoma" w:ascii="Tahoma" w:hAnsi="Tahoma"/>
        <w:b/>
        <w:color w:val="0042A4"/>
        <w:sz w:val="9"/>
        <w:szCs w:val="9"/>
        <w:lang w:val="en-US" w:eastAsia="en-US"/>
      </w:rPr>
    </w:r>
  </w:p>
  <w:p>
    <w:pPr>
      <w:pStyle w:val="Header"/>
      <w:spacing w:before="0" w:after="200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4:00Z</dcterms:created>
  <dc:creator>LGD2</dc:creator>
  <dc:description/>
  <cp:keywords/>
  <dc:language>en-US</dc:language>
  <cp:lastModifiedBy>LGD</cp:lastModifiedBy>
  <cp:lastPrinted>2014-05-20T15:56:00Z</cp:lastPrinted>
  <dcterms:modified xsi:type="dcterms:W3CDTF">2014-09-30T11:10:00Z</dcterms:modified>
  <cp:revision>38</cp:revision>
  <dc:subject>Małe projekty</dc:subject>
  <dc:title>Informacja o szkoleniu Małe projekty Łuków                               </dc:title>
</cp:coreProperties>
</file>