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łoczew, dnia .................. 2020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 Gminy Kłoczew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b/>
        </w:rPr>
        <w:t>ul. Długa 67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8-550 Kłocze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niosek o powołanie na rzeczoznawc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 celu szacowania wartości zwierzą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 do korespondencji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kandydacie na rzeczoznawcę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wykształcenie rolnicze wyższe lub średni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ukończyłam/em studia podyplomowe w zakresie związanym z rolnictwem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co najmniej wykształcenie średnie inne niż rolnicze i co najmniej 3-letni staż pracy </w:t>
        <w:br/>
        <w:t>w gospodarstwie rolnym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ukończyłam/em co najmniej zasadniczą szkołę zawodową lub dotychczasową szkołę zasadniczą, kształcącą w zawodach rolniczych i posiadam co najmniej 3-letni staż pracy w gospodarstwie rolnym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kończyłam/em zasadniczą szkołę zawodową lub dotychczasową szkołę zasadniczą kształcącą </w:t>
        <w:br/>
        <w:t>w zawodach innych niż rolnicze i posiadam co najmniej 5-letni staż pracy w gospodarstwie rolnym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oje miejsce zamieszkania znajduje się na terenie gminy objętej własnością miejscową wójta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(właściwe zaznaczyć X 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gatunkach zwierząt utrzymywanych w gospodarstwie kandydata na rzeczoznawcę: ………………………………………………………………………………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jestem świadoma/y odpowiedzialności karnej wynikającej z art. 233 Kodeksu Karnego za składanie fałszywych zeznań.</w:t>
      </w:r>
    </w:p>
    <w:p>
      <w:pPr>
        <w:pStyle w:val="Heading4"/>
        <w:spacing w:before="24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  <w:t>Wyrażam zgodę na przetwarzanie moich danych osobowych dla potrzeb niezbędnych do realizacji procesu rekrutacji (zgodnie z Ustawą o ochronie danych osobowych z dnia 10 maja 2018 roku (tekst jednolity:                    Dz. U. z 2019 r., poz. 1781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12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before="0" w:after="12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podpis wnioskodawcy)</w:t>
      </w:r>
    </w:p>
    <w:p>
      <w:pPr>
        <w:pStyle w:val="Normal"/>
        <w:tabs>
          <w:tab w:val="clear" w:pos="708"/>
          <w:tab w:val="left" w:pos="2051" w:leader="none"/>
        </w:tabs>
        <w:spacing w:before="1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e dokumentów potwierdzających wykształcenie -.... 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kandydata o posiadanym stażu pracy w gospodarstwie rolnym -.... 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świadczenie kandydata o posiadanym  doświadczeniu  w prowadzeniu  gospodarstwa rolnego, </w:t>
        <w:br/>
        <w:t>w którym prowadzona jest produkcja metodami ekologicznymi (jeżeli taka wiedza praktyczna jest wymagana) -.... sz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48:00Z</dcterms:created>
  <dc:creator>Laptop</dc:creator>
  <dc:description/>
  <cp:keywords/>
  <dc:language>en-US</dc:language>
  <cp:lastModifiedBy>Katarzyna Beczek</cp:lastModifiedBy>
  <cp:lastPrinted>2016-08-03T11:02:00Z</cp:lastPrinted>
  <dcterms:modified xsi:type="dcterms:W3CDTF">2020-02-12T09:09:00Z</dcterms:modified>
  <cp:revision>6</cp:revision>
  <dc:subject/>
  <dc:title/>
</cp:coreProperties>
</file>