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225" w:before="120" w:after="210"/>
        <w:ind w:left="532" w:right="0" w:firstLine="14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14605</wp:posOffset>
            </wp:positionV>
            <wp:extent cx="1096010" cy="1240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color w:val="000000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 xml:space="preserve">FESTIWAL PIOSENKI HARCERSKIEJ, TURYSTYCZNEJ </w:t>
        <w:br/>
        <w:t xml:space="preserve">I PATRIOTYCZNEJ </w:t>
        <w:br/>
        <w:t>KŁOCZEW 2015</w:t>
        <w:br/>
      </w:r>
      <w:hyperlink r:id="rId3">
        <w:r>
          <w:rPr>
            <w:rStyle w:val="InternetLink"/>
            <w:rFonts w:cs="Comic Sans MS" w:ascii="Comic Sans MS" w:hAnsi="Comic Sans MS"/>
            <w:bCs/>
          </w:rPr>
          <w:t>Regulamin</w:t>
        </w:r>
      </w:hyperlink>
    </w:p>
    <w:p>
      <w:pPr>
        <w:pStyle w:val="TextBody"/>
        <w:widowControl/>
        <w:spacing w:lineRule="atLeast" w:line="225" w:before="120" w:after="210"/>
        <w:rPr/>
      </w:pPr>
      <w:r>
        <w:rPr/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. Informacje ogólne:</w:t>
        <w:br/>
        <w:t xml:space="preserve">1/ Organizatorem Festiwalu jest Komenda Hufca Ryki przy współpracy z 28 DH ,,Strażnicy Lasu''działającej w Zepole Szkół w Czernicu i Gminnym Ośrodkiem Kultury w Kłoczewie. </w:t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Festiwal jest realizowany w ramach zadań </w:t>
      </w:r>
      <w:r>
        <w:rPr>
          <w:rFonts w:cs="Comic Sans MS" w:ascii="Comic Sans MS" w:hAnsi="Comic Sans MS"/>
          <w:color w:val="000000"/>
          <w:lang w:val="pl-PL"/>
        </w:rPr>
        <w:t xml:space="preserve">pożytku </w:t>
      </w:r>
      <w:r>
        <w:rPr>
          <w:rFonts w:cs="Comic Sans MS" w:ascii="Comic Sans MS" w:hAnsi="Comic Sans MS"/>
          <w:color w:val="000000"/>
        </w:rPr>
        <w:t>publicznego Urzędu Gminy Kłoczew</w:t>
      </w:r>
      <w:r>
        <w:rPr>
          <w:rFonts w:cs="Comic Sans MS" w:ascii="Comic Sans MS" w:hAnsi="Comic Sans MS"/>
          <w:color w:val="000000"/>
          <w:lang w:val="pl-PL"/>
        </w:rPr>
        <w:t xml:space="preserve"> w zakresie kultury i sztuki.</w:t>
      </w:r>
      <w:r>
        <w:rPr>
          <w:rFonts w:cs="Comic Sans MS" w:ascii="Comic Sans MS" w:hAnsi="Comic Sans MS"/>
          <w:color w:val="000000"/>
        </w:rPr>
        <w:br/>
        <w:br/>
        <w:t xml:space="preserve">2/ Festiwal kierowany jest do harcerzy, a także wszystkich uczniów szkół podstawowych IV-VI, gimnazjalnych i ponadgimnazjalnych powiatu ryckiego. Mogą wziąć w nim udział soliści i zespoły do trzech osób. </w:t>
      </w:r>
      <w:r>
        <w:rPr>
          <w:rFonts w:cs="Comic Sans MS" w:ascii="Comic Sans MS" w:hAnsi="Comic Sans MS"/>
          <w:color w:val="000000"/>
          <w:u w:val="single"/>
        </w:rPr>
        <w:t>Liczba miejsc ograniczona.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u w:val="single"/>
        </w:rPr>
        <w:t>Organizator przyjmie tylko 20 pierwszych zgłoszeń.</w:t>
      </w:r>
      <w:r>
        <w:rPr>
          <w:rFonts w:cs="Comic Sans MS" w:ascii="Comic Sans MS" w:hAnsi="Comic Sans MS"/>
          <w:color w:val="000000"/>
        </w:rPr>
        <w:t xml:space="preserve"> </w:t>
        <w:br/>
        <w:br/>
        <w:t xml:space="preserve">3/ Termin i miejsce konkursu: 29 listopada 2015r., godz. 14.00, Gminny Ośrodek Kultury w Kłoczewie. </w:t>
        <w:br/>
        <w:br/>
        <w:t>4/ Uczestnicy Festiwalu prezentują repertuar mieszczący się w kategoriach piosenki: harcerskiej, turystycznej i patriotycznej.</w:t>
        <w:br/>
        <w:br/>
        <w:t xml:space="preserve">5/ Uczestnicy wykonują dwa przygotowane przez siebie utwory, mieszczące się charakterem, klimatem i tematyką w wyżej wymienionych kategoriach. </w:t>
        <w:br/>
        <w:br/>
        <w:t>6/ Powołane jury po wysłuchaniu wszytkich prezentacji przyzna I, II, III miejsce oraz wyróżnienia. Ponadto przyznana zostanie nagroda GrandPrix.</w:t>
        <w:br/>
        <w:br/>
        <w:t>7/ Wykonanie piosenek dozwolone jest a cappella, przy akopmaniamencie własnym, zespołu (wokalista+dwóch akompaniatorów) lub półplaybacku.</w:t>
        <w:br/>
        <w:br/>
        <w:t>8/ Każdy zespół i solista powinien mieć swoje instrumenty i okablowanie do instrumentów lub nosnik z podkładem.</w:t>
        <w:br/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I. Cele:</w:t>
        <w:br/>
        <w:t>1/ Upowszechnianie piosenki harcerskiej, turystycznej i patriotycznej.</w:t>
        <w:br/>
        <w:t>2/ Animowanie młodzieży powiatu ryckiego do działań artystycznych.</w:t>
        <w:br/>
        <w:t>3/ Nawiązanie nowych przyjaźni.</w:t>
        <w:br/>
        <w:t xml:space="preserve">4/ Promocja harcerstwa oraz jego idei i wartości w tym patriotyzmu i umiłowania ojczyzny. </w:t>
        <w:br/>
        <w:t>III. Trzyosobowe, kompetentne jury będzie zwracać uwagę na:</w:t>
        <w:br/>
        <w:t>1/ Znajomość tekstów piosenek.</w:t>
        <w:br/>
        <w:t>2/ Muzykalność.</w:t>
        <w:br/>
        <w:t>3/ Muzyczną i wokalną interpretację.</w:t>
        <w:br/>
        <w:t>4/ Oryginalność.</w:t>
        <w:br/>
        <w:t>5/ Prezentację na scenie.</w:t>
        <w:br/>
        <w:t>6/ Dobór repertuaru.</w:t>
        <w:br/>
        <w:t>7/ Umundurowanie, strój sceniczny.</w:t>
        <w:br/>
        <w:t>8/ Ogólny wyraz artystyczny.</w:t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V. Kwestie organizacyjne:</w:t>
        <w:br/>
        <w:t xml:space="preserve">1/ W przypadku małej liczby uczestników organizator zastrzega sobie prawo odwołania konkursu, o czym osoby już zgłoszone zostaną poinformowane, natomiast </w:t>
        <w:br/>
        <w:t xml:space="preserve">w przypadku dużej ilości zgłoszeń organizator ma prawo do ograniczenia liczby uczestników do udziału w konkursie. O udziale decyduje kolejność nadesłanych zgłoszeń. </w:t>
        <w:br/>
        <w:br/>
        <w:t>2/ Wszelkie zmiany osobowe dotyczące uczestnictwa w Festiwalu należy niezwłocznie zgłosić do organizatora najpóźniej na dzień przed rozpoczęciem Festiwalu.</w:t>
        <w:br/>
        <w:t>3/ Każda grupa musi mieć pełnoletniego opiekuna.</w:t>
        <w:br/>
        <w:t>4/ Ubezpieczenie we własnym zakresie.</w:t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5/ Uczestnictwo w festiwalu jest równoznaczne z akceptacją regulaminu oraz </w:t>
        <w:br/>
        <w:t>z wyrażeniem zgody na publikację festiwalowych fotografii z wizerunkiem uczestnika.</w:t>
      </w:r>
    </w:p>
    <w:p>
      <w:pPr>
        <w:pStyle w:val="TextBody"/>
        <w:widowControl/>
        <w:spacing w:lineRule="atLeast" w:line="225" w:before="120" w:after="21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. Warunki zgłoszenia:</w:t>
        <w:br/>
        <w:t>1/ Zespół dołącza do zgłoszenia teksty piosenek, podanym autorem tekstu i muzyki oraz przybliżony czas wykonywanych utworów.</w:t>
        <w:br/>
        <w:t>2/ Zespoły zgłaszają się i rejestrują w</w:t>
      </w:r>
      <w:r>
        <w:rPr>
          <w:rFonts w:cs="Comic Sans MS" w:ascii="Comic Sans MS" w:hAnsi="Comic Sans MS"/>
          <w:color w:val="C5000B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Gminnym Ośrodku Kultury w Kłoczewie w dniu 29.11.2015r. w godz. 12:00-13.30. </w:t>
        <w:br/>
        <w:t>VI. Zgłoszenia</w:t>
        <w:br/>
        <w:t xml:space="preserve">Zgłoszenia uczestników należy przesyłać do dnia 26.11.2015r. pocztą elektroniczną pod adres: </w:t>
      </w:r>
      <w:hyperlink r:id="rId4">
        <w:r>
          <w:rPr>
            <w:rStyle w:val="InternetLink"/>
            <w:rFonts w:cs="Comic Sans MS" w:ascii="Comic Sans MS" w:hAnsi="Comic Sans MS"/>
          </w:rPr>
          <w:t>monikakusmierek11@wp.pl</w:t>
        </w:r>
      </w:hyperlink>
      <w:r>
        <w:rPr>
          <w:rFonts w:cs="Comic Sans MS" w:ascii="Comic Sans MS" w:hAnsi="Comic Sans MS"/>
          <w:color w:val="000000"/>
        </w:rPr>
        <w:t>,</w:t>
      </w:r>
      <w:r>
        <w:rPr>
          <w:rFonts w:cs="Comic Sans MS" w:ascii="Comic Sans MS" w:hAnsi="Comic Sans MS"/>
          <w:color w:val="000000"/>
          <w:lang w:val="pl-PL"/>
        </w:rPr>
        <w:t xml:space="preserve"> </w:t>
      </w:r>
      <w:r>
        <w:rPr>
          <w:rFonts w:cs="Comic Sans MS" w:ascii="Comic Sans MS" w:hAnsi="Comic Sans MS"/>
          <w:color w:val="000000"/>
        </w:rPr>
        <w:t>Ze</w:t>
      </w:r>
      <w:r>
        <w:rPr>
          <w:rFonts w:cs="Comic Sans MS" w:ascii="Comic Sans MS" w:hAnsi="Comic Sans MS"/>
          <w:color w:val="000000"/>
          <w:lang w:val="pl-PL"/>
        </w:rPr>
        <w:t>s</w:t>
      </w:r>
      <w:r>
        <w:rPr>
          <w:rFonts w:cs="Comic Sans MS" w:ascii="Comic Sans MS" w:hAnsi="Comic Sans MS"/>
          <w:color w:val="000000"/>
        </w:rPr>
        <w:t>pół Szkół w Czernicu, Czernic 95; 08-550 Kłoczew z dopiskiem: "zgł</w:t>
      </w:r>
      <w:r>
        <w:rPr>
          <w:rFonts w:cs="Comic Sans MS" w:ascii="Comic Sans MS" w:hAnsi="Comic Sans MS"/>
          <w:color w:val="000000"/>
          <w:lang w:val="pl-PL"/>
        </w:rPr>
        <w:t>o</w:t>
      </w:r>
      <w:r>
        <w:rPr>
          <w:rFonts w:cs="Comic Sans MS" w:ascii="Comic Sans MS" w:hAnsi="Comic Sans MS"/>
          <w:color w:val="000000"/>
        </w:rPr>
        <w:t>sznie na festiwal 2015".</w:t>
        <w:br/>
        <w:t>Telefon kontaktowy: 502 269 517- dha Monika Kuśmierek.</w:t>
      </w:r>
    </w:p>
    <w:p>
      <w:pPr>
        <w:pStyle w:val="TextBody"/>
        <w:widowControl/>
        <w:spacing w:lineRule="atLeast" w:line="225" w:before="120" w:after="210"/>
        <w:rPr/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                                 </w:t>
      </w:r>
      <w:r>
        <w:rPr>
          <w:rFonts w:cs="Comic Sans MS" w:ascii="Comic Sans MS" w:hAnsi="Comic Sans MS"/>
          <w:color w:val="000000"/>
        </w:rPr>
        <w:t xml:space="preserve">CZUWAJ!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14605</wp:posOffset>
            </wp:positionV>
            <wp:extent cx="948690" cy="1073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</w:rPr>
        <w:tab/>
        <w:t xml:space="preserve"> </w:t>
      </w:r>
      <w:r>
        <w:rPr>
          <w:rFonts w:cs="Comic Sans MS" w:ascii="Comic Sans MS" w:hAnsi="Comic Sans MS"/>
          <w:b/>
          <w:bCs/>
          <w:color w:val="000000"/>
        </w:rPr>
        <w:t xml:space="preserve">FESTIWAL PIOSENKI HARCERSKIEJ, TURYSTYCZNEJ </w:t>
        <w:br/>
        <w:t xml:space="preserve">I PATRIOTYCZNEJ </w:t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KŁOCZEW 2015</w:t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KARTA ZGŁOSZENIA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IMIĘ I NAZWISKO SOLISTY LUB NAZWA I SKŁAD ZESPOŁU (również kto na czym gra):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.................................................................……………………..………………………………………………………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TELEFON KONTAKTOWY: ………………..………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IMIĘ I NAZWISKO OPIEKUNA (w przypadku osoby niepełnoletniej) : …………………………………………………………………………………….......................................………………………………………………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NR TELEFONU OPIEKUNA:..........................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NAZWA PLACÓWKI DELEGUJĄCEJ (telefon kontaktowy): ……………………………………………………………………………………………………………………………….......................................…… …………………………………………………………………………………………………………………………............................................……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REPERTUAR (tytuł piosenki,autor muzyki i tekstu, charakter utworu (harcerska, turystyczna, patriotyczna)) :</w:t>
        <w:br/>
        <w:t>1.  …………………………………………………………………………………………………………..…..........………………………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t>2. ...................................................................................................................................................................…… ……………………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POTRZEBY TECHNICZNE (fortepian, odtwarzacz CD, pliki mp3/wav, mikrofony, linie): ……………………………………………………………....……………………………………………………………………….................................... ……………………………………………..……………………………………………………………………………..………...................................…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Wyrażam zgodę na przetwarzanie moich danych osobowych dla celów przeprowadzenia Festiwalu Piosenki Harecerskiej, Turystycznej, Patriotycznej zgodnie z ustawą o ochronie danych osobowych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t>…………………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.…………………………..………………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zytelny podpis uczestnika/uczestników Pieczęć instytucji delegującej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t.zhp.lezajsk.pl/index.php/regulamin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7:00Z</dcterms:created>
  <dc:creator>zs czernic</dc:creator>
  <dc:description/>
  <dc:language>en-US</dc:language>
  <cp:lastModifiedBy>zs czernic</cp:lastModifiedBy>
  <cp:lastPrinted>2015-11-13T14:02:00Z</cp:lastPrinted>
  <dcterms:modified xsi:type="dcterms:W3CDTF">2015-11-12T12:46:00Z</dcterms:modified>
  <cp:revision>5</cp:revision>
  <dc:subject/>
  <dc:title/>
</cp:coreProperties>
</file>