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świadczenie rodzica/opiekuna prawnego o zatrudnieniu, prowadzeniu działalności gospodarczej, rolniczej lub pobieranie nau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systemie dzienny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 niżej podpisana/y/ …………………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a/y/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y się dowodem osobistym nr……………wydanym przez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zatrudniona/y/*, prowadzę działalność gospodarczą*, prowadzę własne gospodarstwo rolne*, jestem osobą uczącą się w systemie dziennym*;                             w 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stem świadoma/y/ odpowiedzialności karnej za złożenie fałszywego oświadcz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łoczew dnia………………………….                                 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czytelny podpis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Skreślić niewłaściwe</w:t>
      </w:r>
    </w:p>
    <w:p>
      <w:pPr>
        <w:pStyle w:val="Normal"/>
        <w:tabs>
          <w:tab w:val="clear" w:pos="708"/>
          <w:tab w:val="left" w:pos="27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rodzica/opiekuna prawnego o wysokości dochod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a osobę w rodzi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 niżej podpisana/y/ …………………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a/y/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y się dowodem osobistym nr……………wydanym przez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dochód netto na osobę w rodzinie wynosi: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 zł:…………………………………………………………………………………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m świadoma/y/ odpowiedzialności karnej za złożenie fałszywego oświadcz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łoczew dnia………………………….                                 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czytelny podpis </w:t>
      </w:r>
    </w:p>
    <w:p>
      <w:pPr>
        <w:pStyle w:val="Normal"/>
        <w:tabs>
          <w:tab w:val="clear" w:pos="708"/>
          <w:tab w:val="left" w:pos="27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rodzica/opiekuna prawnego o objęciu rodziny nadzorem kuratora lub wsparciem asystenta rodzi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 niżej podpisana/y/ …………………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a/y/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y się dowodem osobistym nr……………wydanym przez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rodzina objęta jest nadzorem kuratora/ wsparciem asystenta rodzin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m świadoma/y/ odpowiedzialności karnej za złożenie fałszywego oświadcz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łoczew dnia………………………….                                 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czytelny podpis </w:t>
      </w:r>
    </w:p>
    <w:p>
      <w:pPr>
        <w:pStyle w:val="Normal"/>
        <w:tabs>
          <w:tab w:val="clear" w:pos="708"/>
          <w:tab w:val="left" w:pos="27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79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uppressLineNumbers/>
      <w:bidi w:val="0"/>
      <w:spacing w:before="0" w:after="20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HeaderChar1">
    <w:name w:val="Header Char1"/>
    <w:basedOn w:val="Domylnaczcionkaakapitu1"/>
    <w:qFormat/>
    <w:rPr>
      <w:rFonts w:ascii="Arial" w:hAnsi="Arial" w:eastAsia="Microsoft YaHei" w:cs="Arial"/>
      <w:color w:val="000000"/>
      <w:sz w:val="28"/>
      <w:szCs w:val="28"/>
      <w:lang w:val="pl-PL" w:bidi="ar-SA"/>
    </w:rPr>
  </w:style>
  <w:style w:type="character" w:styleId="FooterChar1">
    <w:name w:val="Footer Char1"/>
    <w:basedOn w:val="Domylnaczcionkaakapitu1"/>
    <w:qFormat/>
    <w:rPr>
      <w:rFonts w:ascii="Calibri" w:hAnsi="Calibri" w:cs="Calibri"/>
      <w:color w:val="000000"/>
      <w:sz w:val="24"/>
      <w:szCs w:val="24"/>
      <w:lang w:val="pl-PL" w:bidi="ar-SA"/>
    </w:rPr>
  </w:style>
  <w:style w:type="character" w:styleId="FootnoteTextChar">
    <w:name w:val="Footnote Text Char"/>
    <w:basedOn w:val="Domylnaczcionkaakapitu1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basedOn w:val="Domylnaczcionkaakapitu1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Normal"/>
    <w:pPr>
      <w:keepNext w:val="true"/>
      <w:tabs>
        <w:tab w:val="left" w:pos="709" w:leader="none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istParagraph">
    <w:name w:val="List Paragraph"/>
    <w:basedOn w:val="Domylnie"/>
    <w:qFormat/>
    <w:pPr>
      <w:ind w:left="720" w:right="0" w:hanging="0"/>
    </w:pPr>
    <w:rPr/>
  </w:style>
  <w:style w:type="paragraph" w:styleId="Footer">
    <w:name w:val="Footer"/>
    <w:basedOn w:val="Domylnie"/>
    <w:pPr>
      <w:suppressLineNumbers/>
      <w:tabs>
        <w:tab w:val="left" w:pos="709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50:00Z</dcterms:created>
  <dc:creator>klient</dc:creator>
  <dc:description/>
  <cp:keywords/>
  <dc:language>en-US</dc:language>
  <cp:lastModifiedBy>klient</cp:lastModifiedBy>
  <cp:lastPrinted>2017-02-23T12:52:00Z</cp:lastPrinted>
  <dcterms:modified xsi:type="dcterms:W3CDTF">2018-01-22T06:50:00Z</dcterms:modified>
  <cp:revision>2</cp:revision>
  <dc:subject/>
  <dc:title>Uchwała Nr …</dc:title>
</cp:coreProperties>
</file>