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Kłoczew,  dnia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 i nazwisko właściciela działk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dres zamieszkani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telefon kontaktowy)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ÓJT GMINY KŁOCZEW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ul. Długa 67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8-550 Kłocz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o zaopiniowanie wstępnego projektu podziału działk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93 ustawy z dnia 21 sierpnia 1997 r. o gospodarce nieruchomościami </w:t>
        <w:br/>
        <w:t>(Dz. U. z 2014 r., poz. 518 z późn. zm.) zwracam się z wnioskiem o wydanie postanowienia opiniującego projekt podziału nieruchomości zgodnie z miejscowym planem zagospodarowania przestrzennego gminy Kłocze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dotyczące nieruchom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łożenie nieruchomości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ręb ewidencyjny 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działki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 księgi wieczystej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owiącej własność 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/a i nazwisko/a właścicieli/a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dresy )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dzielenia proponowane jest ..................... działek, które oznaczone są we wstępnym projekcie następującymi numerami: …………………………………………. Przeznaczenie działek po podziale ………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kreślenie sposobu dostępu nowo projektowanych działek do drogi publicznej (dostęp bezpośredni, wydzielenie działki pod drogę wewnętrzną lub ustanowienie służebności dojazdu)…………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data i podpis właściciela działki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POUCZENIE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Jeżeli nieruchomość jest przedmiotem współwłasności lub współużytkowania wieczystego, podziału można dokonać na wniosek wszystkich współwłaścicieli lub współużytkowników wieczystych (art. 97 ust. 2 ustawy z dnia 21 sierpnia 1997 r. o gospodarce nieruchomościami, </w:t>
        <w:br/>
        <w:t xml:space="preserve">Dz. U. z 2014 r., poz. 518 z późn. zm.). 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Do wniosku należy dołączyć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kument stwierdzający tytuł prawny do nieruchomości (odpis z KW, akt notarialny, postanowienie z sądu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pis z ewidencji gruntów i budynk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Wstępny projekt podziału sporządzony na kopii mapy zasadniczej (min. 4 egz.), a w przypadku jej braku – na kopii mapy katastralnej, uzupełnionej o niezbędne dla projektu podziału elementy zagospodarowania terenu.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9:00Z</dcterms:created>
  <dc:creator>U.G.</dc:creator>
  <dc:description/>
  <cp:keywords/>
  <dc:language>en-US</dc:language>
  <cp:lastModifiedBy>K.Bedkowska</cp:lastModifiedBy>
  <cp:lastPrinted>2007-12-04T08:54:00Z</cp:lastPrinted>
  <dcterms:modified xsi:type="dcterms:W3CDTF">2014-09-15T11:15:00Z</dcterms:modified>
  <cp:revision>10</cp:revision>
  <dc:subject/>
  <dc:title>Uprzejmie proszę o zaopiniowanie wstępnego projektu podziału działki Nr</dc:title>
</cp:coreProperties>
</file>