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Kłoczew,  dn. …………………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Imię  i  nazwisk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dr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ab/>
        <w:tab/>
        <w:tab/>
        <w:tab/>
        <w:tab/>
        <w:t xml:space="preserve"> </w:t>
      </w:r>
      <w:r>
        <w:rPr>
          <w:b/>
          <w:sz w:val="28"/>
          <w:szCs w:val="28"/>
        </w:rPr>
        <w:t>WÓJT GMINY KŁOCZE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NIOSEK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o wydanie zaświadczenia o przeznaczeniu działki w obowiązującym </w:t>
        <w:br/>
        <w:t>miejscowym planie zagospodarowania przestrzennego Gminy Kłoczew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  </w:t>
      </w:r>
      <w:r>
        <w:rPr/>
        <w:t>Proszę  o  wydanie  zaświadczenia  odnośnie  przeznaczenia  w  miejscowym  planie  zagospodarowania  przestrzennego  gminy  Kłoczew działki/ek oznaczonych w ewidencji gruntów nr………………..…...…………………..………………………………………………………..…… położonych  w miejscowości ………..……………………………….……….………………….....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owyższe zaświadczenie potrzebne jest mi do przedłożenia w Kancelarii Notarialnej, Urzędzie Skarbowym, inne ……………………………….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>
          <w:sz w:val="16"/>
          <w:szCs w:val="16"/>
        </w:rPr>
        <w:t>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ind w:left="7788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podpis</w:t>
      </w:r>
    </w:p>
    <w:p>
      <w:pPr>
        <w:pStyle w:val="Normal"/>
        <w:jc w:val="right"/>
        <w:rPr/>
      </w:pPr>
      <w:r>
        <w:rPr/>
        <w:t xml:space="preserve"> 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2:08:00Z</dcterms:created>
  <dc:creator>klient</dc:creator>
  <dc:description/>
  <cp:keywords/>
  <dc:language>en-US</dc:language>
  <cp:lastModifiedBy>K.Bedkowska</cp:lastModifiedBy>
  <cp:lastPrinted>2013-09-17T11:50:00Z</cp:lastPrinted>
  <dcterms:modified xsi:type="dcterms:W3CDTF">2014-02-18T08:00:00Z</dcterms:modified>
  <cp:revision>6</cp:revision>
  <dc:subject/>
  <dc:title>Kłoczew  dn</dc:title>
</cp:coreProperties>
</file>