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Kłoczew,  dnia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imię i nazwisko właściciela działki)</w:t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telefon kontaktow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 GMINY KŁOCZEW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N I O S E 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dokonanie podziału nieruchomo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noszę o dokonanie podziału nieruchomości położonej w ............................................ oznaczonej w ewidencji gruntów numerem działki ...................................... , obręb ...................................... o powierzchni ...................................... ha dla której Sąd Rejonowy </w:t>
        <w:br/>
        <w:t>w Rykach prowadzi księgę wieczystą KW ............................................. zgodnie ze wstępnym projektem podziału.</w:t>
      </w:r>
    </w:p>
    <w:p>
      <w:pPr>
        <w:pStyle w:val="Normal"/>
        <w:spacing w:lineRule="auto" w:line="276"/>
        <w:jc w:val="both"/>
        <w:rPr/>
      </w:pPr>
      <w:r>
        <w:rPr/>
        <w:t>Celem dokonania podziału nieruchomości jest 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..................................................</w:t>
      </w:r>
    </w:p>
    <w:p>
      <w:pPr>
        <w:pStyle w:val="TextBody"/>
        <w:ind w:left="5760" w:hanging="5940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/>
        <w:tab/>
      </w:r>
      <w:r>
        <w:rPr>
          <w:sz w:val="20"/>
          <w:szCs w:val="20"/>
        </w:rPr>
        <w:t xml:space="preserve">       (data i podpis właści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załączeniu składam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ument stwierdzający tytuł prawny do nieruchomości (odpis z KW, akt notarialny, postanowienie z sądu)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pis z ewidencji gruntów i budynków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tępny projekt podziału sporządzony na kopii mapy zasadniczej (min. 3 egz.), a w przypadku jej braku – na kopii mapy katastralnej, uzupełnionej o niezbędne dla projektu podziału elementy zagospodarowania terenu.                                                                    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tokół z przyjęcia granic nieruchomośc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az zmian gruntowych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az synchronizacyjny, jeżeli oznaczenie działek gruntu w katastrze nieruchomości jest inne niż w księdze wieczystej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Mapa z projektem podziału – min. 3 egz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umenty od pkt. 4 do 7 dołączone są do wniosku po wydaniu przez Wójta Gminy opinii (w formie postanowienia) o zgodności wstępnego projektu podziału nieruchomości z planem miejscowy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6:00Z</dcterms:created>
  <dc:creator>K.Bedkowska</dc:creator>
  <dc:description/>
  <dc:language>en-US</dc:language>
  <cp:lastModifiedBy>K.Bedkowska</cp:lastModifiedBy>
  <cp:lastPrinted>2013-11-08T13:53:00Z</cp:lastPrinted>
  <dcterms:modified xsi:type="dcterms:W3CDTF">2013-11-08T12:54:00Z</dcterms:modified>
  <cp:revision>2</cp:revision>
  <dc:subject/>
  <dc:title/>
</cp:coreProperties>
</file>