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Załącznik nr 2 </w:t>
      </w:r>
    </w:p>
    <w:p>
      <w:pPr>
        <w:pStyle w:val="Normal"/>
        <w:tabs>
          <w:tab w:val="clear" w:pos="708"/>
          <w:tab w:val="left" w:pos="8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do Uchwały Nr VI/51/2015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Rady Gminy Kłocze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z dnia 13 marca 2015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rodzica/opiekuna prawnego o wysokości dochod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osobę w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a/y/ 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/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 nr……………wydanym przez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ochód netto na osobę w rodzinie wynosi: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zł:…………………………………………………………………………………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/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łoczew dnia………………………….                                 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czytelny 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8:00Z</dcterms:created>
  <dc:creator>klient</dc:creator>
  <dc:description/>
  <cp:keywords/>
  <dc:language>en-US</dc:language>
  <cp:lastModifiedBy>klient</cp:lastModifiedBy>
  <dcterms:modified xsi:type="dcterms:W3CDTF">2015-04-13T05:48:00Z</dcterms:modified>
  <cp:revision>2</cp:revision>
  <dc:subject/>
  <dc:title>                                                                                                        Załącznik nr 2 </dc:title>
</cp:coreProperties>
</file>