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Załącznik nr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do Uchwały nr VI/51/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Rady Gminy Kłocze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z dnia 13 marca 2015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rodzica/opiekuna prawnego o zatrudnieniu, prowadzeniu działalności gospodarczej, rolniczej lub pobieranie nau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ystemie  dzienny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a/y/ 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/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 nr……………wydanym przez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atrudniona/y/*, prowadzę działalność gospodarczą*, prowadzę własne gospodarstwo rolne*, jestem osobą uczącą się w systemie dziennym*;                             w 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/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łoczew dnia………………………….                                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czytelny podpi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Skreślić niewłaści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8:00Z</dcterms:created>
  <dc:creator>klient</dc:creator>
  <dc:description/>
  <cp:keywords/>
  <dc:language>en-US</dc:language>
  <cp:lastModifiedBy>klient</cp:lastModifiedBy>
  <dcterms:modified xsi:type="dcterms:W3CDTF">2015-04-13T05:48:00Z</dcterms:modified>
  <cp:revision>2</cp:revision>
  <dc:subject/>
  <dc:title>                                                                                                            Załącznik nr 1 </dc:title>
</cp:coreProperties>
</file>