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RUTACJA  DO PUNKTÓW   PRZEDSZKOL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Y  ZESPOŁACH  SZKÓŁ  W   KŁOCZEWIE GOZDZIE </w:t>
        <w:br/>
        <w:t>I CZERNI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 ROK  SZKOLNY  2015/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ady rekrutacji reguluje Ustawa z dnia 6 grudnia 2013 roku o zmianie ustawy   o systemie oświaty  oraz niektórych innych ustaw (Dz. U. z 3 stycznia 2014 roku poz.7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krutacja na rok szkolny 2015/16 do Punktów Przedszkolnych będzie prowadzona w okresie od </w:t>
      </w:r>
      <w:r>
        <w:rPr>
          <w:b/>
        </w:rPr>
        <w:t>01.04.2015 r. do 30.04.2015 r</w:t>
      </w:r>
      <w:r>
        <w:rPr/>
        <w:t>. w Zespole Szkół              w Kłoczewie, Czernicu i Goźdz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/>
        <w:t xml:space="preserve">Postępowanie rekrutacyjne prowadzone będzie na wniosek rodzica(prawnego opiekuna), karta zgłoszenia dostępna będzie  w sekretariatach Zespołów Szkół tj. Kłoczewie, Czernicu i Goździe w godzinach </w:t>
      </w:r>
      <w:r>
        <w:rPr>
          <w:b/>
        </w:rPr>
        <w:t>od</w:t>
      </w:r>
      <w:r>
        <w:rPr/>
        <w:t xml:space="preserve"> </w:t>
      </w:r>
      <w:r>
        <w:rPr>
          <w:b/>
        </w:rPr>
        <w:t>8.00</w:t>
      </w:r>
      <w:r>
        <w:rPr/>
        <w:t xml:space="preserve"> </w:t>
      </w:r>
      <w:r>
        <w:rPr>
          <w:b/>
        </w:rPr>
        <w:t>do16.00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a określone w ustawie o systemie oświaty, gdzie wartość każdego punktu wynosi 25 i jest taka sama do niżej podanych kryteriów</w:t>
      </w:r>
    </w:p>
    <w:p>
      <w:pPr>
        <w:pStyle w:val="Normal"/>
        <w:ind w:left="1080" w:hanging="0"/>
        <w:jc w:val="both"/>
        <w:rPr/>
      </w:pPr>
      <w:r>
        <w:rPr/>
        <w:t>a) Wielodzietność rodziny kandydata/kandydatki</w:t>
      </w:r>
    </w:p>
    <w:p>
      <w:pPr>
        <w:pStyle w:val="Normal"/>
        <w:ind w:left="1080" w:hanging="0"/>
        <w:jc w:val="both"/>
        <w:rPr/>
      </w:pPr>
      <w:r>
        <w:rPr/>
        <w:t>b) Niepełnosprawność kandydata/kandydatki</w:t>
      </w:r>
    </w:p>
    <w:p>
      <w:pPr>
        <w:pStyle w:val="Normal"/>
        <w:ind w:left="1080" w:hanging="0"/>
        <w:jc w:val="both"/>
        <w:rPr/>
      </w:pPr>
      <w:r>
        <w:rPr/>
        <w:t>c) Niepełnosprawność jednego z rodziców kandydata/kandydatki</w:t>
      </w:r>
    </w:p>
    <w:p>
      <w:pPr>
        <w:pStyle w:val="Normal"/>
        <w:ind w:left="1080" w:hanging="0"/>
        <w:jc w:val="both"/>
        <w:rPr/>
      </w:pPr>
      <w:r>
        <w:rPr/>
        <w:t>d) Niepełnosprawność obojga rodziców kandydata/kandydatki</w:t>
      </w:r>
    </w:p>
    <w:p>
      <w:pPr>
        <w:pStyle w:val="Normal"/>
        <w:ind w:left="1080" w:hanging="0"/>
        <w:jc w:val="both"/>
        <w:rPr/>
      </w:pPr>
      <w:r>
        <w:rPr/>
        <w:t>e) Niepełnosprawność rodzeństwa kandydata/kandydatki</w:t>
      </w:r>
    </w:p>
    <w:p>
      <w:pPr>
        <w:pStyle w:val="Normal"/>
        <w:ind w:left="1080" w:hanging="0"/>
        <w:jc w:val="both"/>
        <w:rPr/>
      </w:pPr>
      <w:r>
        <w:rPr/>
        <w:t>f) Samotne wychowywanie kandydata/kandydatki  w rodzinie</w:t>
      </w:r>
    </w:p>
    <w:p>
      <w:pPr>
        <w:pStyle w:val="Normal"/>
        <w:ind w:left="1080" w:hanging="0"/>
        <w:jc w:val="both"/>
        <w:rPr/>
      </w:pPr>
      <w:r>
        <w:rPr/>
        <w:t>g) Objęcie kandydata./kandydatkę pieczą zastępcz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5. Kryteria lokalne samorzą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pozostawanie rodziców/opiekunów prawnych w zatrudnieniu, prowadzenie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rzez   nich działalności gospodarczej lub rolniczej albo pobieranie nauki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w systemie dziennym – 20 pk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) pozostawanie rodzica/opiekuna prawnego/samotnie wychowującego dziecko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w zatrudnieniu lub pobieranie nauki w systemie dziennym- 20 pkt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) dzieci rodziców/opiekunów prawnych/ których dochód  na osobę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w rodzinie nie przekraczającym 100% kwoty o której mowa w art.5 ust. 1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ustawy  z dnia 28 listopada 2003r o świadczeniach rodzinnych (Dz.U. z 2013r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oz. 1456,1623,1650)- 10 p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W szczególnie uzasadnionych przypadkach wychowaniem przedszkolnym moż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także zostać objęte  dziecko, które ukończyło 2,5 roku (jeżeli są wolne miejsca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Załączniki</w:t>
      </w:r>
    </w:p>
    <w:p>
      <w:pPr>
        <w:pStyle w:val="Normal"/>
        <w:ind w:left="720" w:hanging="0"/>
        <w:jc w:val="both"/>
        <w:rPr/>
      </w:pPr>
      <w:r>
        <w:rPr/>
        <w:t>1) Karta zgłoszenia dziecka do punktu przedszkolnego (Czernic i Gózd)</w:t>
      </w:r>
    </w:p>
    <w:p>
      <w:pPr>
        <w:pStyle w:val="Normal"/>
        <w:ind w:left="720" w:hanging="0"/>
        <w:jc w:val="both"/>
        <w:rPr/>
      </w:pPr>
      <w:r>
        <w:rPr/>
        <w:t>2) Karta zgłoszenia dziecka do punktu przedszkolnego Kłoczew</w:t>
      </w:r>
    </w:p>
    <w:p>
      <w:pPr>
        <w:pStyle w:val="Normal"/>
        <w:ind w:left="720" w:hanging="0"/>
        <w:jc w:val="both"/>
        <w:rPr/>
      </w:pPr>
      <w:r>
        <w:rPr/>
        <w:t>3) Załącznik nr 1</w:t>
      </w:r>
    </w:p>
    <w:p>
      <w:pPr>
        <w:pStyle w:val="Normal"/>
        <w:ind w:left="720" w:hanging="0"/>
        <w:jc w:val="both"/>
        <w:rPr/>
      </w:pPr>
      <w:r>
        <w:rPr/>
        <w:t xml:space="preserve">4) załącznik nr 2 </w:t>
      </w:r>
    </w:p>
    <w:sectPr>
      <w:type w:val="nextPage"/>
      <w:pgSz w:w="11906" w:h="16838"/>
      <w:pgMar w:left="1418" w:right="1418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6:00Z</dcterms:created>
  <dc:creator>klient</dc:creator>
  <dc:description/>
  <cp:keywords/>
  <dc:language>en-US</dc:language>
  <cp:lastModifiedBy>R.Kiliszek</cp:lastModifiedBy>
  <cp:lastPrinted>2014-03-10T11:33:00Z</cp:lastPrinted>
  <dcterms:modified xsi:type="dcterms:W3CDTF">2015-04-13T10:45:00Z</dcterms:modified>
  <cp:revision>4</cp:revision>
  <dc:subject/>
  <dc:title>REKRUTACJA DO SAMORZĄDOIWYCH PUNKTÓW         PRZEDSZKOLNYCH W GMINIE KŁOCZEW NA ROK</dc:title>
</cp:coreProperties>
</file>