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Kłoczew, dnia 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imię, nazwisko i adres wnioskodawcy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płyty faliste/płaskie* azbestowo-cementowe dla budownictwa, które obecnie składuję na swojej nieruchomości, zostały zdemontowane w ....................... roku z dachu budynku letniskowego / mieszkalnego / gospodarczego*, na podstawie dokonanego zgłoszenia/uzyskanej prawomocnej decyzji administracyjnej związanej z zakresem wykonywanych prac od właściwych organów administracji architektoniczno-budowlanej* i przez specjalistyczną firmę posiadającą decyzję zatwierdzającą program gospodarki odpadami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autoSpaceDE w:val="false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16"/>
          <w:szCs w:val="16"/>
        </w:rPr>
        <w:t>*</w:t>
      </w:r>
      <w:r>
        <w:rPr>
          <w:i/>
          <w:sz w:val="16"/>
          <w:szCs w:val="16"/>
        </w:rPr>
        <w:t>niepotrzebne skreślić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2:00Z</dcterms:created>
  <dc:creator>K.Bedkowska</dc:creator>
  <dc:description/>
  <cp:keywords/>
  <dc:language>en-US</dc:language>
  <cp:lastModifiedBy>Katarzyna Beczek</cp:lastModifiedBy>
  <dcterms:modified xsi:type="dcterms:W3CDTF">2020-03-20T08:02:00Z</dcterms:modified>
  <cp:revision>2</cp:revision>
  <dc:subject/>
  <dc:title/>
</cp:coreProperties>
</file>