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N I O S E K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dofinansowanie demontażu/odbioru, transportu i unieszkodliwiania odpadów zawierających azbest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nioskodawca: </w:t>
      </w:r>
      <w:r>
        <w:rPr>
          <w:sz w:val="22"/>
          <w:szCs w:val="22"/>
        </w:rPr>
        <w:t>…………………….……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4248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imię i nazwisko)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dres zamieszkania: …………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kod pocztowy, nazwa miejscowości, ulica, nr domu, nr lokalu)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iCs/>
          <w:sz w:val="22"/>
          <w:szCs w:val="22"/>
        </w:rPr>
        <w:t xml:space="preserve">dowód osobisty numer: ............................................... wydany w dniu .................................................... 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iCs/>
          <w:sz w:val="22"/>
          <w:szCs w:val="22"/>
        </w:rPr>
        <w:t>przez 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2"/>
          <w:szCs w:val="22"/>
        </w:rPr>
        <w:t>numer telefonu: 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>Miejsce występowania</w:t>
      </w:r>
      <w:r>
        <w:rPr>
          <w:b/>
          <w:bCs/>
          <w:iCs/>
          <w:sz w:val="22"/>
          <w:szCs w:val="22"/>
        </w:rPr>
        <w:t xml:space="preserve"> wyrobów</w:t>
      </w:r>
      <w:r>
        <w:rPr>
          <w:b/>
          <w:bCs/>
          <w:sz w:val="22"/>
          <w:szCs w:val="22"/>
        </w:rPr>
        <w:t xml:space="preserve"> zawierających azbest: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nazwa miejscowości, ulica i nr domu)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2"/>
          <w:szCs w:val="22"/>
        </w:rPr>
        <w:t>nr ewidencyjny działki 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awny do nieruchomości: </w:t>
      </w:r>
    </w:p>
    <w:p>
      <w:pPr>
        <w:pStyle w:val="Akapitzlist"/>
        <w:spacing w:lineRule="auto" w:line="276"/>
        <w:ind w:left="0" w:firstLine="36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Forma własności*</w:t>
      </w:r>
      <w:r>
        <w:rPr>
          <w:rFonts w:cs="Times New Roman"/>
          <w:bCs/>
          <w:sz w:val="22"/>
          <w:szCs w:val="22"/>
          <w:vertAlign w:val="superscript"/>
        </w:rPr>
        <w:t>)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60"/>
        <w:ind w:left="851" w:hanging="425"/>
        <w:contextualSpacing/>
        <w:jc w:val="both"/>
        <w:rPr/>
      </w:pPr>
      <w:r>
        <w:rPr>
          <w:rFonts w:cs="Times New Roman"/>
          <w:sz w:val="22"/>
          <w:szCs w:val="22"/>
        </w:rPr>
        <w:t>osoba fizyczna, która nie prowadzi działalności gospodarczej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60"/>
        <w:ind w:left="851" w:hanging="425"/>
        <w:contextualSpacing/>
        <w:jc w:val="both"/>
        <w:rPr/>
      </w:pPr>
      <w:r>
        <w:rPr>
          <w:rFonts w:cs="Times New Roman"/>
          <w:sz w:val="22"/>
          <w:szCs w:val="22"/>
        </w:rPr>
        <w:t>osoba fizyczna prowadząca działalność gospodarczą (na terenie nieruchomości, której dotyczy wniosek)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lnik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60"/>
        <w:ind w:left="851" w:hanging="425"/>
        <w:contextualSpacing/>
        <w:jc w:val="both"/>
        <w:rPr/>
      </w:pPr>
      <w:r>
        <w:rPr>
          <w:rFonts w:cs="Times New Roman"/>
          <w:sz w:val="22"/>
          <w:szCs w:val="22"/>
        </w:rPr>
        <w:t xml:space="preserve">przedsiębiorca 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ny, jaki 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>Rodzaj dofinansowania obejmuje następujący zakres prac*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 </w:t>
      </w:r>
      <w:r>
        <w:rPr>
          <w:sz w:val="22"/>
          <w:szCs w:val="22"/>
        </w:rPr>
        <w:t>Odbiór składowanych wyrobów zawierających azbest, transport na składowisko odpadów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iebezpiecznych i unieszkodliwienie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2"/>
          <w:szCs w:val="22"/>
        </w:rPr>
        <w:t>ilość szacunkowa odpadów (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lub tony): 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odzaj odpadów: płyty azbestowe faliste / płyty azbestowe płaskie*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 </w:t>
      </w:r>
      <w:r>
        <w:rPr>
          <w:sz w:val="22"/>
          <w:szCs w:val="22"/>
        </w:rPr>
        <w:t>Demontaż wyrobów zawierających azbest z budynku, odbiór, transport na składowisko odpadów niebezpiecznych i unieszkodliwienie</w:t>
      </w:r>
    </w:p>
    <w:p>
      <w:pPr>
        <w:pStyle w:val="Akapitzlist"/>
        <w:spacing w:lineRule="auto" w:line="276"/>
        <w:ind w:left="0" w:firstLine="360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Rodzaj budynku, na którym znajdują się wyroby azbestowe*</w:t>
      </w:r>
      <w:r>
        <w:rPr>
          <w:rFonts w:cs="Times New Roman"/>
          <w:bCs/>
          <w:sz w:val="22"/>
          <w:szCs w:val="22"/>
          <w:vertAlign w:val="superscript"/>
        </w:rPr>
        <w:t>)</w:t>
      </w:r>
      <w:r>
        <w:rPr>
          <w:rFonts w:cs="Times New Roman"/>
          <w:bCs/>
          <w:sz w:val="22"/>
          <w:szCs w:val="22"/>
        </w:rPr>
        <w:t>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udynek gospodarczy (garaż, obora, stodoła**)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0" w:after="16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ość azbestu: ............................................... m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0" w:after="16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dzaj odpadów: płyty azbestowe faliste / płyty azbestowe płaskie*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udynek mieszkalny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ość azbestu: ...............................................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odzaj odpadów: płyty azbestowe faliste / płyty azbestowe płaskie*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udynek przemysłowy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0" w:after="16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ość azbestu: ............................................... m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0" w:after="16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dzaj odpadów: płyty azbestowe faliste / płyty azbestowe płaskie*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udynek mieszkalno-gospodarczy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0" w:after="16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ość azbestu: ............................................... m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0" w:after="16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dzaj odpadów: płyty azbestowe faliste / płyty azbestowe płaskie**</w:t>
      </w:r>
      <w:r>
        <w:br w:type="page"/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ny? Jaki …………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0" w:after="16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ość azbestu: ............................................... m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0" w:after="16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dzaj odpadów: płyty azbestowe faliste / płyty azbestowe płaskie**</w:t>
      </w:r>
    </w:p>
    <w:p>
      <w:pPr>
        <w:pStyle w:val="Normal"/>
        <w:autoSpaceDE w:val="false"/>
        <w:spacing w:lineRule="auto" w:line="276"/>
        <w:ind w:left="4596" w:firstLine="708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lanowany termin demontażu płyt azbestowych z dachu ..................................................................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Ja, niżej podpisana/y oświadczam, ż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ane zawarte we wniosku są zgodne ze stanem faktycznym i prawnym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siadam tytuł prawny do nieruchomości, na której znajdują się wyroby/odpady zawierające azbest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rażam zgodę na wejście wybranej przez urząd firmy zajmującej się demontażem, transportem i unieszkodliwieniem wyrobów zawierających azbest na teren mojej posesji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m/em poinformowana/y, że zadanie związane z usuwaniem wyrobów zawierających azbest z terenu gminy Kłoczew nie obejmuje zakupu i wykonania nowego pokrycia dachowego.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ostałam/em pouczona/y o odpowiedzialności karnej za składanie fałszywych zeznań z art. 233 § 1 Kodeksu Karnego (Dz. U z 2017 r., poz. 2204, Dz. U. z 2018 r., poz. 20, poz. 305, poz. 663)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Jednocześnie oświadczam, że </w:t>
      </w:r>
      <w:r>
        <w:rPr>
          <w:b/>
          <w:sz w:val="22"/>
          <w:szCs w:val="22"/>
        </w:rPr>
        <w:t>WYRAŻAM ZGODĘ N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twarzanie Danych Osobowych wraz z numerem telefonu zgodnie z przepisami ustawy z dnia 29 sierpnia 1997 r. o ochronie danych osobowych (tj. Dz. U. z 2019 r., poz. 1781) na potrzeby realizacji projektu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spacing w:lineRule="auto" w:line="276"/>
        <w:ind w:left="4956" w:firstLine="708"/>
        <w:jc w:val="both"/>
        <w:rPr/>
      </w:pPr>
      <w:r>
        <w:rPr>
          <w:i/>
          <w:iCs/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(data i podpis wnioskodawcy)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* - zaznaczyć właściw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6"/>
          <w:szCs w:val="16"/>
        </w:rPr>
        <w:t>** - niepotrzebne skreślić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ð"/>
      <w:lvlJc w:val="left"/>
      <w:pPr>
        <w:tabs>
          <w:tab w:val="num" w:pos="0"/>
        </w:tabs>
        <w:ind w:left="255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29:00Z</dcterms:created>
  <dc:creator>UM Nasielsk</dc:creator>
  <dc:description/>
  <cp:keywords/>
  <dc:language>en-US</dc:language>
  <cp:lastModifiedBy>Robert Kiliszek</cp:lastModifiedBy>
  <cp:lastPrinted>2017-06-12T11:06:00Z</cp:lastPrinted>
  <dcterms:modified xsi:type="dcterms:W3CDTF">2020-03-20T09:10:00Z</dcterms:modified>
  <cp:revision>11</cp:revision>
  <dc:subject/>
  <dc:title>UWAGA: WNIOSEK NALEŻY WYPEŁNIĆ DRUKOWANYMI LITERAMI</dc:title>
</cp:coreProperties>
</file>